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  <w:u w:val="single"/>
        </w:rPr>
        <w:t>Критерии оценивания работы в проекте</w:t>
      </w:r>
    </w:p>
    <w:tbl>
      <w:tblPr>
        <w:tblW w:w="9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76"/>
        <w:gridCol w:w="2476"/>
        <w:gridCol w:w="2476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ритер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обле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формулиров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блем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анализированы е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чин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анализирован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зультаты с позиц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анов на будуще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ует система 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исании основ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розненные сведения 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ализац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адач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ятельност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формулирова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ипотеза, поставле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чи. Четко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этапно раскрыт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ятельность п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ализации задач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ует система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исании основн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розненные сведения 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ллюстрати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ы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атериа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ветству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держанию, дополня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ю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лекателе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вторяет информац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достаток 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груз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ациям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ации яв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достаточно или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ветствует теме работ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ывод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огичны, обоснован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учны, соответствую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ели и задач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сновном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ветствуют цели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чам, представле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ссистем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уют или не связа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 целью, задачами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зультатами работ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ригиналь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ь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огичнос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остро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бот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та целостна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огична, оригинальн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та явля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илятивной, ес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бственный вкла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огика излож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ушен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та нелогичн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мбурна. Собственны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ысли и результат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ую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ще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печатл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формлен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езентац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формление логично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стетично,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тиворечи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держани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зента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формление выполнено с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ушением логи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ачи материала. Ст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влекает от содержа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зента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формление безвкусно,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ветствует содержа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т единого сти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пис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аблиц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хем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иаграмм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троены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ы коррект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ены с нарушение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огики или оформ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тение затруднено 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возмож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формац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тимален д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рмальног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сприят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ного информ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ишком большой объе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ст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езентац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тная речь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ублирует текс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зента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зентация удач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держива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тупление (чере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южетные фото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блицы, схем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зисы). Выступл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гко восприним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удитори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огда выступл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ублирует презентац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рагментар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пользу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рафические способ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ставл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зультатов. В основн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тупление интерес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ожно восприним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тупление. Слайд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днообразны. Устно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тупление дублиру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ю на слайд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Wiki-стать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огичное и полно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ставл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ятельности в проек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я иллюстрирова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южетны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тографиям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хемами. Правиль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деланы внеш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сылки на Интернет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чники, грамот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казаны печатны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чники информа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статье использова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нутренние ссыл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раскрыта, текс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статочно легк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ется, примене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атирование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деланы ссылки 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чники информац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раскрыта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ость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6</Characters>
  <CharactersWithSpaces>2247</CharactersWithSpaces>
  <Company>kg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31:00Z</dcterms:created>
  <dc:creator>26540</dc:creator>
  <dc:description/>
  <dc:language>en-US</dc:language>
  <cp:lastModifiedBy/>
  <dcterms:modified xsi:type="dcterms:W3CDTF">2010-05-24T1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40</vt:lpwstr>
  </property>
</Properties>
</file>